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93" w:hRule="atLeast"/>
          <w:cantSplit w:val="true"/>
        </w:trPr>
        <w:tc>
          <w:tcPr>
            <w:tcW w:w="1020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5820" cy="150558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58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19" w:firstLine="6946"/>
        <w:jc w:val="right"/>
        <w:rPr/>
      </w:pPr>
      <w:r>
        <w:rPr/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______________ М.В. Кудрявцев                                                                      «____»___________ 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г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выполнение работ по проведению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ттестации технологии сварки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5"/>
        <w:gridCol w:w="3075"/>
        <w:gridCol w:w="3438"/>
      </w:tblGrid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240" w:hRule="atLeast"/>
        </w:trPr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данные</w:t>
            </w:r>
          </w:p>
        </w:tc>
      </w:tr>
      <w:tr>
        <w:trPr>
          <w:trHeight w:val="13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1" w:right="-103" w:firstLine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адрес</w:t>
            </w:r>
          </w:p>
          <w:p>
            <w:pPr>
              <w:pStyle w:val="Normal"/>
              <w:spacing w:lineRule="auto" w:line="240"/>
              <w:ind w:left="-171" w:right="-103" w:firstLine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ремонт»</w:t>
            </w:r>
          </w:p>
          <w:p>
            <w:pPr>
              <w:pStyle w:val="Normal"/>
              <w:spacing w:lineRule="auto" w:line="240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Байкальская, д.259, Иркутск, 664050</w:t>
            </w:r>
          </w:p>
          <w:p>
            <w:pPr>
              <w:pStyle w:val="Normal"/>
              <w:spacing w:lineRule="auto" w:line="240"/>
              <w:ind w:firstLine="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 (3952) 794-652, E-mail: ier@irer.ru</w:t>
            </w:r>
          </w:p>
          <w:p>
            <w:pPr>
              <w:pStyle w:val="Normal"/>
              <w:spacing w:lineRule="auto" w:line="240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203800014087, ИНН/КПП 3811469790/38110100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е 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Ц. 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ремонт»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объекта и необходимость выполнения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Необходимость:</w:t>
            </w:r>
            <w:r>
              <w:rPr>
                <w:sz w:val="24"/>
                <w:szCs w:val="24"/>
              </w:rPr>
              <w:t xml:space="preserve"> Федеральных норм и правил в области промышленной безопасности «Правила промышленной безопасности опасных промышленных объектов, на которых используется оборудование, работающее под избыточным давлением» (ФНП ОРПД №536) (утв. Приказом Ростехнадзора от 15.12.2020г. № 536)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х норм и правил в области промышленной безопасности «Требования к производству сварочных работ на опасных производственных объектах» (утв. Приказом Ростехнадзора от 11.12.2020г. № 519)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рядок применения сварочных технологий при ремонте и реконструкции технических устройств, для опасных производственных объектов. Утверждённых постановлением Ростехнадзора от 19 июня 2003 г. № 103. РД 03-615-03. Зарегистрированного в Минюсте РФ 20 июня 2003 г. N 4811.</w:t>
            </w:r>
          </w:p>
        </w:tc>
      </w:tr>
      <w:tr>
        <w:trPr>
          <w:trHeight w:val="7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бъемов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технологий сварки в соответствии с требованиями РД 03-615-03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Услуги по аттестации сварочной технологии </w:t>
            </w:r>
            <w:r>
              <w:rPr>
                <w:b/>
                <w:sz w:val="20"/>
                <w:szCs w:val="20"/>
              </w:rPr>
              <w:t>РД КО п.1,2</w:t>
            </w:r>
            <w:r>
              <w:rPr>
                <w:sz w:val="20"/>
                <w:szCs w:val="20"/>
              </w:rPr>
              <w:t xml:space="preserve"> ремонт и монтаж (включая разрушающий и неразрушающий контроль) в соответствии с требованиями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 (РД 03-615-03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- Услуги по аттестации сварочной технологии </w:t>
            </w:r>
            <w:r>
              <w:rPr>
                <w:b/>
                <w:sz w:val="20"/>
                <w:szCs w:val="20"/>
              </w:rPr>
              <w:t>РД ГО п.1, 2, 3, 4</w:t>
            </w:r>
            <w:r>
              <w:rPr>
                <w:sz w:val="20"/>
                <w:szCs w:val="20"/>
              </w:rPr>
              <w:t xml:space="preserve"> (включая разрушающий и неразрушающий контроль) в соответствии с требованиями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 (РД 03-615-0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- Услуги по аттестации сварочной технологии </w:t>
            </w:r>
            <w:r>
              <w:rPr>
                <w:b/>
                <w:sz w:val="20"/>
                <w:szCs w:val="20"/>
              </w:rPr>
              <w:t>РАД ГО п.1, 2, 3, 4</w:t>
            </w:r>
            <w:r>
              <w:rPr>
                <w:sz w:val="20"/>
                <w:szCs w:val="20"/>
              </w:rPr>
              <w:t xml:space="preserve"> (включая разрушающий и неразрушающий контроль) в соответствии с требованиями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 (РД 03-615-03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- Услуги по аттестации сварочной технологии </w:t>
            </w:r>
            <w:r>
              <w:rPr>
                <w:b/>
                <w:sz w:val="20"/>
                <w:szCs w:val="20"/>
              </w:rPr>
              <w:t>РД СК п.1</w:t>
            </w:r>
            <w:r>
              <w:rPr>
                <w:sz w:val="20"/>
                <w:szCs w:val="20"/>
              </w:rPr>
              <w:t xml:space="preserve"> (включая разрушающий и неразрушающий контроль) в соответствии с требованиями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 (РД 03-615-03 для опасных производственных объектов» (РД 03-615-03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материалов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55 (пятьдесят пять) рабочих дней с момента предоставления результатов разрушающего контроля.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видетельства о готовности предприятия к применению аттестованных технологий сроком на 4 года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сроки гарантийного обслужи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92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ются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оговор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92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 лет с даты заключения договора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требования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ческие требования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" w:leader="none"/>
              </w:tabs>
              <w:spacing w:lineRule="auto" w:line="240"/>
              <w:ind w:left="27" w:right="283" w:hanging="0"/>
              <w:rPr/>
            </w:pPr>
            <w:r>
              <w:rPr>
                <w:sz w:val="22"/>
                <w:szCs w:val="22"/>
              </w:rPr>
              <w:t>РД 03-615-03. Порядок применения сварочных технологий при изготовлении, монтаже, ремонте и реконструкции технических устройств, для опасных производственных объектов. ФНП "Требования к производству сварочных работ на опасных производственных объектах". Технологический регламент РД 03-495-02. ТР ТС 010/2011 "О безопасности машин и оборудования". ТР ТС 032/2013 "О безопасности оборудования, работающего под избыточным давлением".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езультатам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Заказчику свидетельства об аттестации 4 (четырёх) технологий сварки НАКС в 2022году,  свидетельства об аттестации 4 (четырёх) технологий сварки НАКС в 2023году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емки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spacing w:lineRule="exact" w:line="274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окончании работ (этапов) Исполнитель предоставляет </w:t>
            </w:r>
            <w:r>
              <w:rPr>
                <w:bCs/>
                <w:color w:val="000000"/>
                <w:sz w:val="22"/>
                <w:szCs w:val="22"/>
              </w:rPr>
              <w:t>Заказчик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т сдачи-приемки выполненных работ с приложением к нему необходимой подтвер</w:t>
              <w:softHyphen/>
              <w:t>ждающей документации.</w:t>
            </w:r>
          </w:p>
        </w:tc>
      </w:tr>
      <w:tr>
        <w:trPr>
          <w:trHeight w:val="3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ные санкции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оговором</w:t>
            </w:r>
          </w:p>
        </w:tc>
      </w:tr>
      <w:tr>
        <w:trPr>
          <w:trHeight w:val="4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ребования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355" w:leader="none"/>
              </w:tabs>
              <w:spacing w:lineRule="auto" w:line="240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проводится на территории Заказчика</w:t>
            </w:r>
          </w:p>
        </w:tc>
      </w:tr>
      <w:tr>
        <w:trPr>
          <w:trHeight w:val="395" w:hRule="atLeast"/>
        </w:trPr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Требования к участникам</w:t>
            </w:r>
          </w:p>
        </w:tc>
      </w:tr>
      <w:tr>
        <w:trPr>
          <w:trHeight w:val="9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сполнителю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быть аттестован в соответствии с требованиями Системы аттестации сварочного производства, предъявляемым к Независимым органам по аттестации технологий сварки в установленном порядке на данный вид деятельности.</w:t>
            </w:r>
          </w:p>
        </w:tc>
      </w:tr>
      <w:tr>
        <w:trPr>
          <w:trHeight w:val="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опуска к выполнению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355" w:leader="none"/>
              </w:tabs>
              <w:spacing w:lineRule="auto" w:line="240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left="1416" w:hanging="155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чальник ЛС                                                                           С.Н. Дани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комментарий"/>
    <w:qFormat/>
    <w:rPr>
      <w:b/>
      <w:bCs w:val="false"/>
      <w:i/>
      <w:iCs w:val="false"/>
      <w:shd w:fill="FFFF99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одпункт"/>
    <w:basedOn w:val="Normal"/>
    <w:qFormat/>
    <w:pPr>
      <w:snapToGrid w:val="false"/>
      <w:ind w:hanging="0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39:00Z</dcterms:created>
  <dc:creator>Александр Трубин</dc:creator>
  <dc:description/>
  <cp:keywords/>
  <dc:language>en-US</dc:language>
  <cp:lastModifiedBy>Nazarova Uliyana</cp:lastModifiedBy>
  <cp:lastPrinted>2015-04-16T15:30:00Z</cp:lastPrinted>
  <dcterms:modified xsi:type="dcterms:W3CDTF">2022-04-15T06:06:00Z</dcterms:modified>
  <cp:revision>91</cp:revision>
  <dc:subject/>
  <dc:title/>
</cp:coreProperties>
</file>